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 POSSESS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I REQUISITI DI CARATTERE GENER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fini della partecipazione alla gara d’appalto indetta per l’affidamento delle attività del servizio di “</w:t>
      </w:r>
      <w:r>
        <w:rPr/>
        <w:t>“</w:t>
      </w:r>
      <w:r>
        <w:rPr>
          <w:rFonts w:cs="Verdana" w:ascii="Verdana" w:hAnsi="Verdana"/>
          <w:sz w:val="20"/>
        </w:rPr>
        <w:t xml:space="preserve">Teleassistenza Domiciliare” (Telesoccorso e Telecontrollo), in esecuzione della Determinazione dirigenziale n.  del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 conformità alle disposizioni del Decreto del Presidente della Repubblica 28 dicembre 2000 n.44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scritto presso i seguenti Registri o Albi previsti dalla normativa vigente in relazione alla propria configurazione giuridica  ovver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114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iscritto alla C.C.I.A.A. con attivazione dell’oggetto sociale compatibile con l’oggetto della presente selez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a ditta non è in stato di fallimento, di liquidazione, di amministrazione controllata, di concordato preventivo o in qualsiasi altra situazione equivalent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nesistenza delle ipotesi di esclusione e l’insussistenza delle cause ostative di cui all’art. 38 comma 1 dalla lettera a) alla lettera m), indicando anche eventuali condanne per le quali abbia beneficiato della non menzione di cui all’articolo 38 comma 2 del D.Lgs.163/0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non essersi avvalsi di piani individuali di emersione di cui alla L.383/2001 </w:t>
      </w:r>
      <w:r>
        <w:rPr>
          <w:rFonts w:cs="Verdana" w:ascii="Verdana" w:hAnsi="Verdana"/>
          <w:i/>
          <w:sz w:val="22"/>
          <w:szCs w:val="22"/>
        </w:rPr>
        <w:t>oppure, in caso contrario</w:t>
      </w:r>
      <w:r>
        <w:rPr>
          <w:rFonts w:cs="Verdana" w:ascii="Verdana" w:hAnsi="Verdana"/>
          <w:sz w:val="22"/>
          <w:szCs w:val="22"/>
        </w:rPr>
        <w:t>, di essersi avvalsi di detti piani individuali, ma di aver concluso il periodo di emers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5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di applicare integralmente, ai sensi dell’art.52 della L.R. 3/07,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a conoscenza e di accettare il vincolo per la stazione appaltante di subordinare i pagamenti all’acquisizione del Documento Unico di Regolarità Contribu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non trovarsi in una situazione di collegamento o controllo di cui all’art.2359 C.C. con altri concorrenti singoli o in associazione ai sensi dell’art.34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tgnapoli.it</w:t>
        </w:r>
      </w:hyperlink>
      <w:r>
        <w:rPr>
          <w:rFonts w:cs="Verdana" w:ascii="Verdana" w:hAnsi="Verdana"/>
          <w:sz w:val="22"/>
          <w:szCs w:val="22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comune.napoli.it</w:t>
        </w:r>
      </w:hyperlink>
      <w:r>
        <w:rPr>
          <w:rFonts w:cs="Verdana" w:ascii="Verdana" w:hAnsi="Verdana"/>
          <w:sz w:val="22"/>
          <w:szCs w:val="22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le condizioni del programma 100 della relazione previsionale e programmatica, pubblicata sul sito del comune di Napoli all’indirizzo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comune.napoli.it/risorsestrategiche</w:t>
        </w:r>
      </w:hyperlink>
      <w:r>
        <w:rPr>
          <w:rFonts w:cs="Verdana" w:ascii="Verdana" w:hAnsi="Verdana"/>
          <w:sz w:val="22"/>
          <w:szCs w:val="22"/>
        </w:rPr>
        <w:t>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 la presente dichiarazione deve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e l’Ente non è tenuto all’iscrizione alla Camera di Commercio eliminare la dicitu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Eliminare la dicitura che non intere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hyperlink" Target="http://www.comune.napoli.it/risorsestrategich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29:00Z</dcterms:created>
  <dc:creator>Alfredo Tramutoli</dc:creator>
  <dc:description/>
  <cp:keywords/>
  <dc:language>en-US</dc:language>
  <cp:lastModifiedBy> </cp:lastModifiedBy>
  <cp:lastPrinted>2007-07-26T11:51:00Z</cp:lastPrinted>
  <dcterms:modified xsi:type="dcterms:W3CDTF">2008-12-23T08:59:00Z</dcterms:modified>
  <cp:revision>16</cp:revision>
  <dc:subject/>
  <dc:title> </dc:title>
</cp:coreProperties>
</file>